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New Age w Polsce</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P</w:t>
      </w:r>
      <w:r>
        <w:rPr>
          <w:b/>
        </w:rPr>
        <w:t>sychologia humanistyczna i przenikanie jej idei do środowisk alternatywnych - lata 70.</w:t>
      </w:r>
    </w:p>
    <w:p>
      <w:pPr>
        <w:pStyle w:val="Tretekstustrona"/>
        <w:rPr/>
      </w:pPr>
      <w:r>
        <w:rPr/>
        <w:t xml:space="preserve">Przywołując w innym miejscu nazwisko Antoniego Kepińskiego, zasygnalizowaliśmy, że jego dzieło i osoba nie mają jakiegokolwiek związku z ideami NE — ale inspiracje płynące z dokonań Profesora dały asumpt do budowania pewnych nowatorskich poglądów i rozwiązań praktycznych. Taką inspiracją była też działalność i dokonania teoretyczne innego polskiego psychologa — prof. Kazimierza Dąbrowskiego, „mistrza" psychologii humanistycznej. Był on inicjatorem ruchu tzw. higieny psychicznej, organizatorem Instytutu Higieny Psychicznej (i jego kierownikiem w latach 1958-66), założycielem i prezesem Polskiego Towarzystwa Higieny Psychicznej. Znana jest jego teoria „dezintegracji pozytywnej", akcentująca pozytywne znaczenie kryzysów osobowościowych w drodze samodoskonalenia wewnętrznego. Nic więc dziwnego, że do jego prac nawiązują liczni przedstawiciele nurtu psychologii humanistycznej, np. Jacek Santorski, który zresztą, mimo dostrzegania braków metodologicznych w systemie profesora, wskazuje na jego wielką role w budowaniu tego, co określił „pierwszym systemem alternatywnym" w wymiarze i psychoterapeutycznym, i edukacyjnym. Przytoczony pogląd J. Santorskiego pochodzi z audycji radiowej „Klub Trójki" (21.06.95 r., godz. 22, III p. PR), w trakcie której — co znamienne — pewien słuchacz podkreślił rolę, jaką książka Dąbrowskiego </w:t>
      </w:r>
      <w:r>
        <w:rPr>
          <w:i/>
        </w:rPr>
        <w:t>Trud istnienia</w:t>
      </w:r>
      <w:r>
        <w:rPr/>
        <w:t xml:space="preserve"> odegrała w środowiskach młodzieżowej subkultury… Co ciekawe, pierwsze w Polsce kursy Medytacji Transcendentalnej w roku 1975 zorganizowane zostały właśnie przy udziale Polskiego Towarzystwa Higieny Psychicznej (współorganizatorem było Stowarzyszenie Radiestetów z Warszawy).</w:t>
      </w:r>
    </w:p>
    <w:p>
      <w:pPr>
        <w:pStyle w:val="Tretekstustrona"/>
        <w:rPr/>
      </w:pPr>
      <w:r>
        <w:rPr/>
        <w:t xml:space="preserve">Postacią wielce zasłużoną dla „polskiej szkoły" psychologii humanistycznej jest także Kazimierz Jankowski. Także i jego prace czytywane były z zapałem przez kontestującą młodzież (por. Michalewski), a jego książka </w:t>
      </w:r>
      <w:r>
        <w:rPr>
          <w:i/>
        </w:rPr>
        <w:t>Hipisi w poszukiwaniu ziemi obiecanej</w:t>
      </w:r>
      <w:r>
        <w:rPr/>
        <w:t xml:space="preserve"> stała się wśród niej kultowa. </w:t>
      </w:r>
    </w:p>
    <w:p>
      <w:pPr>
        <w:pStyle w:val="Tretekstustrona"/>
        <w:rPr/>
      </w:pPr>
      <w:r>
        <w:rPr/>
        <w:t xml:space="preserve">Osobą godną uwagi jest niewątpliwie Julian Aleksandrowicz. Autor licznych prac dotyczących najczęściej, choć nie wyłącznie, zdrowia — rozumianego, jak byśmy to dziś powiedzieli, na sposób holistyczny. Nie bez przyczyny on właśnie jest autorem wstępu do książki Lucyny Winnickiej pt. </w:t>
      </w:r>
      <w:r>
        <w:rPr>
          <w:i/>
        </w:rPr>
        <w:t>Podróż dookoła świętej krowy</w:t>
      </w:r>
      <w:r>
        <w:rPr/>
        <w:t>. Cóż, wstęp ten syntetycznie przedstawia idee, dziś śmiało mogące otrzymać znak firmowy New Age… (książka Winnickiej ukazała się w roku 1987, ale wcześniej jej fragmenty publikował „Przekrój"). Lucyna Winnicka była jedną z prekursorek działań, wpisujących się pod szyld nowej świadomości. Odbyła fascynującą podróż na Wschód, nie tak typową jak modne hipisowskie „pielgrzymki", ale stawiającą podróżniczkę wobec całej gamy problemów wpisujących się w zasięg zainteresowań Nowej Ery. Owocem tej podróży jest właśnie wspomniana książka, ale i późniejsze, praktyczne działania jej autorki. Najważniejszą może z nich jest zaszczepienie na polskim gruncie metody reberthingu. W roku 1979 na zaproszenie Winnickiej przyjechał po raz pierwszy do Polski twórca tej metody, ufundowanej na gruncie indyjskiej jogi, acz mocno zmodyfikowanej — Leonard Or. W konsekwencji powołano Sekcję Jogi Oddechowej Reberthingu, działającą przy Stowarzyszeniu Radiestetów w Warszawie. Metoda Or’a zostałateż spopularyzowana przez cykl audycji „Zapraszamy do Trójki" (PR III PR). [Dziś wiele wątków, które można by nazwać „new age’owymi" pojawia się w audycjach prowadzonych przez K. Dobroń.]</w:t>
      </w:r>
    </w:p>
    <w:p>
      <w:pPr>
        <w:pStyle w:val="Tretekstustrona"/>
        <w:rPr/>
      </w:pPr>
      <w:r>
        <w:rPr/>
        <w:t xml:space="preserve">Reberthing, metoda odsakralniona i zdawałoby się czysto „techniczna", wkrótce obrasta w wątki parareligijne. Sam Or włącza ją w kontekst religijno-duchowy, przywołując postać legendarnego guru Indii Babadżi’ego. Tym samym pęka jedność ruchu reberthingowego — część osób, w tym Winnicka pozostaje na stanowisku, że jest to wyłącznie metoda psychoterapeutyczna. Reberthing zostaje włączony w nową formę organizacyjną stworzoną przez Winnicką — chodzi o Akademię Życia, która ma wyraźny profil psychoedukacyjny. I nie widzimy tu znamion charakterystycznych dla instytucjonalnych form pomocy psychologicznej; model pacjent-lekarz, wizyta-porada zastąpiono „treningiem", w którym żywo uczestniczy kilkanaście osób zainteresowanych samorozwojem psychologicznym i duchowym. I to wydaje się czymś w polskiej rzeczywistości nowym. Dodajmy jeszcze, że Winnicka związana była także z ruchem samopomocowym „Emotional Anyrymus" (EA), o czym można się dowiedzieć z broszury, wydanej przez Wszechnicę Doskonalenia Psychofizycznego. </w:t>
      </w:r>
      <w:hyperlink w:anchor="_f5">
        <w:r>
          <w:rPr>
            <w:rStyle w:val="InternetLink"/>
            <w:b/>
            <w:strike w:val="false"/>
            <w:dstrike w:val="false"/>
            <w:u w:val="none"/>
          </w:rPr>
          <w:t>[5]</w:t>
        </w:r>
      </w:hyperlink>
      <w:r>
        <w:rPr/>
        <w:t xml:space="preserve"> </w:t>
      </w:r>
    </w:p>
    <w:p>
      <w:pPr>
        <w:pStyle w:val="Tretekstustrona"/>
        <w:rPr/>
      </w:pPr>
      <w:r>
        <w:rPr/>
        <w:t xml:space="preserve">Innym przykładem nowatorskiego działania psychoterapeutycznego jest niewątpliwie warszawskie Laboratorium Psychoedukacji. Grupa psychologów, zainspirowanych atmosferą kontestacji lat 70. postanowiło założyć centrum terapii o innym niż dotychczas charakterze. Należy podkreślić, iż charakteru aktywności osób poszukujących alternatywnych stylów życia nie można widzieć jednowymiarowo: jak pośród pierwszych polskich buddystów spotkamy hipisów, tak i pośród nowatorów — psychoterapeutów nie brak zarówno buddystów, jak i osób, choćby tylko „mentalnie" związanych z nurtem hipisowskim. Podobieństwo postaw, mimo różnicy w formie realizacji, leży w głęboko pojętym postulacie wewnętrznego rozwoju, samodoskonalenia, wolności wewnętrznej i pracy nad sobą, pociągającym za sobą stosowanie praktyk zmierzających do poznawania i poszerzania granic samoświadomości. Laboratorium Psychoedukacji jest niewątpliwie przykładem tych dążeń — i to zarówno jeśli idzie o psychoterapeutów, jak i klientów. Psycholog, związana od początku z Laboratorium, mówi: „Na początku, czyli po koniec lat 70. przychodzili do nas młodzi ludzie związani z kontrkulturą — studenci, artyści, ludzie wolnych zawodów". </w:t>
      </w:r>
      <w:hyperlink w:anchor="_f6">
        <w:r>
          <w:rPr>
            <w:rStyle w:val="InternetLink"/>
            <w:b/>
            <w:strike w:val="false"/>
            <w:dstrike w:val="false"/>
            <w:u w:val="none"/>
          </w:rPr>
          <w:t>[6]</w:t>
        </w:r>
      </w:hyperlink>
      <w:r>
        <w:rPr/>
        <w:t xml:space="preserve"> </w:t>
      </w:r>
    </w:p>
    <w:p>
      <w:pPr>
        <w:pStyle w:val="Tretekstustrona"/>
        <w:rPr/>
      </w:pPr>
      <w:r>
        <w:rPr/>
        <w:t>Nieprzypadkowo też wielu aktywnie działających terapeutów jest równocześnie adeptami buddyzmu zen (jak W. Eichelberger, prowadzący do dziś grupy Gestalt). Znana nam już z Akademii Życia formuła treningu realizowana jest także tutaj. Profesjonalna „klasyczna" pomoc psychologiczna wzbogacana została zarówno o elementy technik wschodnich — ćwiczenia hatha jogi, sesje medytacyjne w wersji zen, jak i o własne, wypracowane w Laboratorium sposoby ekspresji w formie tzw. biegów transowych. Znane chociażby z Instytutu Esalen formy psychoterapeutyczne stosuje siętu od lat — to właśnie w Laboratorium wprowadzono najszybciej w Polsce znane dziś szeroko metody Gestalt czy bioenergetykę.</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5">
        <w:r>
          <w:rPr>
            <w:rStyle w:val="InternetLink"/>
            <w:b/>
            <w:strike w:val="false"/>
            <w:dstrike w:val="false"/>
            <w:u w:val="none"/>
          </w:rPr>
          <w:t>[5]</w:t>
        </w:r>
      </w:hyperlink>
      <w:bookmarkStart w:id="0" w:name="t5"/>
      <w:bookmarkEnd w:id="0"/>
      <w:r>
        <w:rPr/>
        <w:t> K. Jezierski, "Ja i świat" (Wszechnica Doskonalenia Psychofizycznego), Wrocław 1990</w:t>
      </w:r>
    </w:p>
    <w:p>
      <w:pPr>
        <w:pStyle w:val="TextBody"/>
        <w:spacing w:before="0" w:after="0"/>
        <w:rPr/>
      </w:pPr>
      <w:hyperlink w:anchor="_p6">
        <w:r>
          <w:rPr>
            <w:rStyle w:val="InternetLink"/>
            <w:b/>
            <w:strike w:val="false"/>
            <w:dstrike w:val="false"/>
            <w:u w:val="none"/>
          </w:rPr>
          <w:t>[6]</w:t>
        </w:r>
      </w:hyperlink>
      <w:bookmarkStart w:id="1" w:name="t6"/>
      <w:bookmarkEnd w:id="1"/>
      <w:r>
        <w:rPr/>
        <w:t> Z. Milska-Wrzosińska (wywiad), [w:] "Polityka" nr 49/95</w:t>
      </w:r>
    </w:p>
    <w:p>
      <w:pPr>
        <w:pStyle w:val="TextBody"/>
        <w:rPr/>
      </w:pPr>
      <w:r>
        <w:rPr/>
        <w:br/>
        <w:br/>
        <w:t> (Publikacja: 25-07-2002)</w:t>
        <w:br/>
        <w:t> </w:t>
      </w:r>
      <w:hyperlink r:id="rId2" w:tgtFrame="_blank">
        <w:r>
          <w:rPr>
            <w:rStyle w:val="InternetLink"/>
          </w:rPr>
          <w:t>Oryginał..</w:t>
        </w:r>
      </w:hyperlink>
      <w:r>
        <w:rPr/>
        <w:t xml:space="preserve"> (http://www.racjonalista.pl/kk.php/s,1452)</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1452"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New Age w Polsce</dc:title>
</cp:coreProperties>
</file>