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N</w:t>
      </w:r>
      <w:r>
        <w:rPr>
          <w:b/>
        </w:rPr>
        <w:t>owe związki wyznaniowe, nowe formuły organizacyjne — lata 80. i 90.</w:t>
      </w:r>
    </w:p>
    <w:p>
      <w:pPr>
        <w:pStyle w:val="Tretekstustrona"/>
        <w:rPr/>
      </w:pPr>
      <w:r>
        <w:rPr/>
        <w:t>O wspólnotach wyznaniowych mówimy przy zastrzeżeniu, że tzw. nowe ruchy religijne to zjawisko różniące się od NE, szczególnie, gdy brać pod uwagę sekty o zamkniętej strukturze. Ale wobec podobieństwa pewnych idei, a także „płynności" uczestników, poszukujących bodźca dla duchowego rozwoju zarówno na buddyjskim sessin, jak i np. festiwalach „Nie z Tej Ziemi" niech wolno będzie oba ruchy podciągnąć pod wspólny szyld… Ponieważ zaś światopogląd NE w znacznej mierze inspirowany jest — przy dużym zresztą stopniu modyfikacji! — myślą orientalną, wspólnoty religijne o wschodnim rodowodzie wydają się szczególnie predysponowane to tego, by je tu wymienić.</w:t>
      </w:r>
    </w:p>
    <w:p>
      <w:pPr>
        <w:pStyle w:val="Tretekstustrona"/>
        <w:rPr/>
      </w:pPr>
      <w:r>
        <w:rPr/>
        <w:t>W „Sangha" doszło do pewnych przewartościowań spowodowanych utratą zaufania do „ojca chrzestnego" buddyzmu w Polsce Philipa Kapleau. Już 1981 roku doszło do zarejestrowania kolejnego stowarzyszenia buddyjskiego zen, nazwanego Czogie (potem przemianowano je na Kuan Um), związanego z buddyzmem koreańskim i osobą mistrza Seung Sahna. Swą „bazę" medytacyjną ma ono w Falenicy pod Warszawą, a pierwszym polskim nauczycielem tej szkoły został Andrzej Czarnecki. Na wczesne lata 80. przypada też początek aktywności osób związanych z odłamem rindzai buddyzmu zen, i mistrzem Genpo Merzlem, którego uczennicą, by wymienić znane nazwisko, została aktorka Małgorzata Braunek. Z kolei Wspólnota Kannon zostaje zarejestrowana w 1987 r. po wizycie rosiego Jakuscho Kwonga w Polsce. Warto może wspomnieć, że rosi podczas swej wizyty wziął udział w pielgrzymce dla uczczenia I rocznicy pokojowego spotkania w Asyżu, zainspirowanego przez papieża Jana Pawła II,i został przyjęty przez zakonników benedyktyńskich w ich klasztorze w Tyńcu. (Na marginesie dodajmy, że dialog chrześcijańsko-buddyjski „przejawił się" w Spotkaniach z Religiami w Pieniężnie, u ojców werbistów, którzy zorganizowali także sesje poświęconą hinduizmowi).</w:t>
      </w:r>
    </w:p>
    <w:p>
      <w:pPr>
        <w:pStyle w:val="Tretekstustrona"/>
        <w:rPr/>
      </w:pPr>
      <w:r>
        <w:rPr/>
        <w:t>Aby zakończyć wątek buddyjski, poinformujmy jeszcze, że w 1995 roku zarejestrowano Polską Unię Buddyjską, skupiającą 6 z 9 związków działających w kraju. Czyniono też starania o przyjęcie jej do Europejskiej Unii Buddyjskiej i o otrzymanie patronatu Dalajlamy.</w:t>
      </w:r>
    </w:p>
    <w:p>
      <w:pPr>
        <w:pStyle w:val="Tretekstustrona"/>
        <w:rPr/>
      </w:pPr>
      <w:r>
        <w:rPr/>
        <w:t>W 1979 r. do Polski przenikają idee Anandamurtiego, następuje rejestracja związku Ananda Marga. W początku lat 80. zaczyna działać sekta agnihotry. Rok 1987 to początek działalności grupy Adżapa Jogi (siedziba w Szczecinie). W roku 1990 rozpoczęła działalność grupa Joga Sumoi (Sahaja Joga), a spotkanie inauguracyjne obyło się w miejscu dość prestiżowym, bo w Sali Kongresowej w Warszawie.</w:t>
      </w:r>
    </w:p>
    <w:p>
      <w:pPr>
        <w:pStyle w:val="Tretekstustrona"/>
        <w:rPr/>
      </w:pPr>
      <w:r>
        <w:rPr/>
        <w:t>Ale wraz z latami 90. pojawia się nowa praktyka rejestrowania grup o charakterze parareligijnym. Oto rejestrują się one nie jako wspólnoty wyznaniowe, ale jako stowarzyszenia lub fundacje. Tak właśnie — jako stowarzyszenie - zarejestrowane zostało Polskie Towarzystwo Medytacji Transcendentalnej (1989 r.), które podziela nauki przybyłego do USA w czasach kontrkultury Maharishi Mahesh Yogi, założyciela licznych ośrodków, będących nieraz przystanią dla ludzi z kręgu Wodnika.</w:t>
      </w:r>
    </w:p>
    <w:p>
      <w:pPr>
        <w:pStyle w:val="Tretekstustrona"/>
        <w:rPr/>
      </w:pPr>
      <w:r>
        <w:rPr/>
        <w:t xml:space="preserve">Grupa osób, która skupiła się wokół indyjskiego guru Sathya Sai Baby zorganizowana jest jako Centrum Konsultacyjne Nauk Duchowych Sathya Sai Baby w Polsce (Wrocław). Osoby odwiedzające mistrza w jego aśramie w Indiach mają zatem gdzie dzielić się swoimi wrażeniami. Centrum dysponuje wydawnictwem SAPERE AUSURIS publikującym w formie książkowej nauki Sai Baby. </w:t>
      </w:r>
    </w:p>
    <w:p>
      <w:pPr>
        <w:pStyle w:val="Tretekstustrona"/>
        <w:rPr/>
      </w:pPr>
      <w:r>
        <w:rPr/>
        <w:t>Inna grupa osób założyła „instytut" — chodzi o Instytut Wiedzy o Tożsamości, związany z naukami mistrza Chaitanii. W połowie lat 90. pojawił się periodyk tej instytucji o nazwie „Haribol Polska", z podtytułem: „medytacja, joga, wegetarianizm, duchowe oświecenie".</w:t>
      </w:r>
    </w:p>
    <w:p>
      <w:pPr>
        <w:pStyle w:val="Tretekstustrona"/>
        <w:rPr/>
      </w:pPr>
      <w:r>
        <w:rPr/>
        <w:t>Z podobną formułą mamy do czynienia w przypadku organizacji zainteresowanej naukami znanego mistrza Osho Rajneecha. W Polsce funkcjonuje Fundacja Przyjaciół Osho oraz Centrum Informacji i Medytacji Osho z siedzibą w Warszawie. Wydaje się książki z naukami mistrza, które są — jak często się zdarza — zapisem nauk prowadzonych w ośrodkach. Ich wydawaniem zajmuje się łódzkie wydawnictwo SAMIRA (na podst. materiałów Osho International Foundation).</w:t>
      </w:r>
    </w:p>
    <w:p>
      <w:pPr>
        <w:pStyle w:val="Tretekstustrona"/>
        <w:rPr/>
      </w:pPr>
      <w:r>
        <w:rPr/>
        <w:t>Zatem, podobnie jak na Zachodzie, pojawiają się nowe formuły organizacyjne, często zresztą nazwa czy struktura „fundacji" czy „instytutu" stanowi import, wraz z importem „wyznania".</w:t>
      </w:r>
    </w:p>
    <w:p>
      <w:pPr>
        <w:pStyle w:val="Tretekstustrona"/>
        <w:rPr/>
      </w:pPr>
      <w:r>
        <w:rPr/>
        <w:t>Ale spostrzec można i inną interesującą tendencję — wokół „sekty", stowarzyszenia, instytutu (nazwa nie jest teraz istotna) wyrasta wydawnictwo czy to książkowe, czy periodyczne. Zresztą system polegający narealizowaniu zarówno praktyki duchowej wedle wskazać guru, jak i propagowaniu tychże wskazań w publikacjach, jest dość dobrze znany w Indiach; przy aśramach często znajdują się oficyny wydawnicze zajmujące się tylko i wyłącznie publikowaniem spisanych nauk guru.</w:t>
      </w:r>
    </w:p>
    <w:p>
      <w:pPr>
        <w:pStyle w:val="Tretekstustrona"/>
        <w:rPr/>
      </w:pPr>
      <w:r>
        <w:rPr/>
        <w:t>Schemat ten funkcjonuje także w USA i Europie przy ośrodkach buddyjskich, hinduistycznych i innych. Czasem ta forma działalności zostaje poszerzona o różnego typu szkoły, w których realizowane są postulowane przez mistrza idee (por. Paramhansa Jogananda) albo też o wspólnoty wiejskie. Najniezwyklejszym i największym tego rodzaju zamierzeniem była budowa słynnego miasta Auroville w Indiach, zogniskowanego wokółnauk Vivekanandy i Aurobindo; przybywało tu zresztą sporo osób związanych z kontrkulturą.</w:t>
      </w:r>
    </w:p>
    <w:p>
      <w:pPr>
        <w:pStyle w:val="Tretekstustrona"/>
        <w:rPr/>
      </w:pPr>
      <w:r>
        <w:rPr/>
        <w:t>Okazuje się zatem, iż współczesne „ośrodki" czy „centra" przejmują rolę starodawnych aśramów...</w:t>
      </w:r>
    </w:p>
    <w:p>
      <w:pPr>
        <w:pStyle w:val="Tretekstustrona"/>
        <w:rPr/>
      </w:pPr>
      <w:r>
        <w:rPr/>
        <w:t>U nas na mniejszą skalę także mamy do czynienia z podobnym zjawiskiem. Grupa Ananda Marga nie tylko dysponowała własnym pismem „Brzask", ale także miała farmę, u stóp Śnieżki w Karkonoszach, a także organizowała imprezy w rodzaju Festiwalu Ekologii Neohumanistycznej. Casus krisznuitów także byłby tu na miejscu.</w:t>
      </w:r>
    </w:p>
    <w:p>
      <w:pPr>
        <w:pStyle w:val="Tretekstustrona"/>
        <w:rPr/>
      </w:pPr>
      <w:r>
        <w:rPr/>
        <w:t xml:space="preserve">I jeszcze jedno warto zauważyć. Oto adnotacja dokonana przez polskich wydawców książki z naukami Osho Rajneecha </w:t>
      </w:r>
      <w:r>
        <w:rPr>
          <w:i/>
        </w:rPr>
        <w:t>Psychologia ezoteryki</w:t>
      </w:r>
      <w:r>
        <w:rPr/>
        <w:t>, Łódź 1995: „Druk wykonano na papierze ekologicznym". Zamieszczanie takich informacji to częsta praktyka wydawnictw zachodnich i amerykańskich, mająca na celu podkreślenie współmierności teorii z praktyką życiową.</w:t>
      </w:r>
    </w:p>
    <w:p>
      <w:pPr>
        <w:pStyle w:val="Tretekstustrona"/>
        <w:rPr/>
      </w:pPr>
      <w:r>
        <w:rPr/>
        <w:t>Jednocześnie zaznacza się tendencja do przydawania pewnym formom działań charakteru wyłącznie świeckiego, pod szyldem stowarzyszeń, fundacji, instytutów, klubów, a nawet… uniwersytetów. Organizowane są liczne kursy, na których zdarza się, że uczestnicy nauczani są różnych technik, które na Wschodzie od setek lat uważane były za sakralne, a które teraz zostają z tego wymiaru wyłączane, przynajmniej explicite (co najwyżej uznawane za „duchowe", w szerokim sensie tego słowa) oraz zobiektywizowane za pomocą paramedycznej czy psychologicznej nomenklatury i usytuowane w płaszczyźnie samorozwoju jednostki niekoniecznie wyznającej religię, w ramach której niegdyś dana technika się rozwijała. Tak stało się z jogą, czy medytacją. Stanowi to jeden z rysów charakterystycznych dla chcącego uchodzić za uniwersalny „języka" Nowej Ery. Jest to zresztą wyrazem głębiej tkwiącego przekonania ludzi Wodnika dotyczącego fundamentalnych dlań założeń, jak: prymat idei uniwersalnej, panteizm i monizm, koncepcja wyrażająca się skrótem „wielość ścieżek duchowych — jeden cel"...</w:t>
      </w:r>
    </w:p>
    <w:p>
      <w:pPr>
        <w:pStyle w:val="Tretekstustrona"/>
        <w:rPr/>
      </w:pPr>
      <w:r>
        <w:rPr/>
        <w:t>Oprócz podanych przykładów obrazujących aktywność środowisk skupionych wokół konkretnej osoby mistrza, funkcjonują ośrodki wpisujące się w nurt „nowej świadomości" w nieco odmienny sposób, oparte na programie synkretycznym, nie odwołującym się do jednej szczególnej ścieżki duchowej czy nauk jednego guru. Przy czym daje się zauważyć zbieżność celów wyrażających się w pojęciach: samorozwój, samodoskonalenie, psychoedukacja, transformacja świadomości, szeroko pojęte zdrowie. Jako przykład można podać Centrum Odnowy Psychofizycznej, Rekreacji i Samodoskonalenia SOURCE (Katowice). Co interesujące organizacja ta posiada sklep oferujący: „Asortyment związany z psychofizycznym i duchowym rozwojem". Takie placówki oferujące np. amulety, kryształy, kasety itd. znane są oczywiście na Zachodzie i w USA. Inny przykład: Centrum Natura Vera, Kahuna Heicentrum, Centrum Medycyny i Bioterapii. Warsztaty doskonalenia osobowości, medycyna alternatywna, radiestezja, kursy reiki, kurs metody Silvy - są najczęściej proponowane przez tę ostatnią i innetego rodzaju placówki.</w:t>
      </w:r>
    </w:p>
    <w:p>
      <w:pPr>
        <w:pStyle w:val="Tretekstustrona"/>
        <w:rPr/>
      </w:pPr>
      <w:r>
        <w:rPr/>
        <w:t>Specyficzną nazwę przypominającą głośną organizację powstałą w Stanach Zjednoczonych Ameryki — Human Potencial — ma działające w Polsce Międzynarodowe Centrum Rozwoju Potencjału Ludzkiego i Terapii Naturalnej.</w:t>
      </w:r>
    </w:p>
    <w:p>
      <w:pPr>
        <w:pStyle w:val="Tretekstustrona"/>
        <w:rPr/>
      </w:pPr>
      <w:r>
        <w:rPr/>
        <w:t>Łączenie technik związanych z medycyną alternatywną i rozwojem duchowym nie jest niczym dziwnym w obrębie ideologii Nowej Ery. Traktowanie osoby ludzkiej holistycznie pozwala na taką formułę działań. Widzieliśmy to już w przypadku reberthingu. Przy okazji wspomnijmy, że ruch rebertingowy w kraju wciąż ma się dobrze, czego dowodem może być fakt powołania nowej formy organizacyjnej: Fundacji Reberthing — Poland, której dyrektorką została Ewa Foley. Zauważmy też, że znowu mamy do czynienia z fundacją. Taka forma została wybrana również przez inne środowiska — istnieje więc Fundacja Wiedzy Wedyjskiej (Warszawa), Fundacja Eko-Oko, która prócz akcji związanych z ekologią organizuje spotkania otwarte i warsztaty medytacyjne, i współpracuje ze wspólnotą zen Kannon, Fundacja Homo Homini Frater z Opola, oferująca np. Kursy Rozwoju Duchowego, itd.</w:t>
      </w:r>
    </w:p>
    <w:p>
      <w:pPr>
        <w:pStyle w:val="Tretekstustrona"/>
        <w:rPr/>
      </w:pPr>
      <w:r>
        <w:rPr/>
        <w:t>Inną formą organizacyjną są kluby — przy nowohuckim domu kultury np. działa Klub Ezoteryczny. Kluby zawiązywane są również przez entuzjastów wysokonakładowych periodyków oferujących szerokie spektrum zagadnień wpisujących się w nurt nowej ery (por. niżej).</w:t>
      </w:r>
    </w:p>
    <w:p>
      <w:pPr>
        <w:pStyle w:val="Tretekstustrona"/>
        <w:rPr/>
      </w:pPr>
      <w:r>
        <w:rPr/>
        <w:t>Wiele z istniejących w tej czy innej postaci organizacji oferuje całą gamę kursów — właśnie kurs stał się najszerzej stosowaną formą przekazu, a także obok wydawnictw — najbardziej „nośną". Ale osoby zainteresowane technikami, metodami i ideami wodnikowymi mają również możliwość uzyskiwania wiedzy w wielu, działających praktycznie we wszystkich większych miastach, dwuletnich szkołach. Czymś nowych natomiast jest odwołanie się do takiej formy działalności edukacyjnej, jaką jest uniwersytet. W Warszawie na początku lat 90. pojawił się Światowy Uniwersytet Duchowy. W roku 1995 rozpoczęcie działań ogłosiła Akademia Astrobiologii (przy „Jupiterze" w Łodzi). Warto przytoczyć pełne brzmienie ogłoszenia: „Akademia Astrobiologii ogłasza nabór na rok szkolny 1995/96 na kierunki: astropsychologa, parapsychologa, radiestety, specjalisty odnowy psychobiologicznej — z tytułem magisterskim. Przedmioty w zależności od kierunku: psychologia, bioenergoterapia, psychografologia, astrologia, shiatsu, DU, tarot, symbolika, numerologia, masaż klasyczny itd. Wykładowcy m.in.: prof. E. Skroczyńska, dr A. Wiszniewski, dr W. Dudek, J. Prokopiuk, L.E. Stefański, A. Podwodny, J. Kryg, H. Wilda-Kowalska, D. Tarczyńska… Cerfyfikat międzynarodowy uprawniający do wykonywania zawodu z prawem otwierania własnej działalności".</w:t>
      </w:r>
    </w:p>
    <w:p>
      <w:pPr>
        <w:pStyle w:val="Tretekstustrona"/>
        <w:rPr/>
      </w:pPr>
      <w:r>
        <w:rPr/>
        <w:t>Tu już nie mamy do czynienia z praktykami niewielkiej grupy osób, obserwujemy natomiastfakt prowadzenia zaplanowanej działalności, obliczonej na szkolenie kadr, ujmowanie pewnych specyficznych specjalności w ramy zawodu, formułowanie przedmiotów w sposób analogiczny do tradycyjnych szkół.</w:t>
      </w:r>
    </w:p>
    <w:p>
      <w:pPr>
        <w:pStyle w:val="TextBody"/>
        <w:rPr/>
      </w:pPr>
      <w:r>
        <w:rPr/>
        <w:br/>
        <w:br/>
        <w:t> (Publikacja: 25-07-2002)</w:t>
        <w:br/>
        <w:t> </w:t>
      </w:r>
      <w:hyperlink r:id="rId2" w:tgtFrame="_blank">
        <w:r>
          <w:rPr>
            <w:rStyle w:val="InternetLink"/>
          </w:rPr>
          <w:t>Oryginał..</w:t>
        </w:r>
      </w:hyperlink>
      <w:r>
        <w:rPr/>
        <w:t xml:space="preserve"> (http://www.racjonalista.pl/kk.php/s,1454)</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4"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