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P</w:t>
      </w:r>
      <w:r>
        <w:rPr>
          <w:b/>
        </w:rPr>
        <w:t>rzekaz i recepcja</w:t>
      </w:r>
    </w:p>
    <w:p>
      <w:pPr>
        <w:pStyle w:val="Tretekstustrona"/>
        <w:rPr/>
      </w:pPr>
      <w:r>
        <w:rPr/>
        <w:t xml:space="preserve">Jak już powiedzieliśmy wyżej wodnikowe idee rozprzestrzeniały się najszerzej dzięki publikacjom - książkom i czasopismom. Media o największym zasięgu — radio i telewizja wykazywały umiarkowane zainteresowanie zagadnieniami związanymi z New Age'em. </w:t>
      </w:r>
    </w:p>
    <w:p>
      <w:pPr>
        <w:pStyle w:val="Tretekstustrona"/>
        <w:rPr/>
      </w:pPr>
      <w:r>
        <w:rPr/>
        <w:t xml:space="preserve">W roku 1994 TV emitowała w programie 2 cykl audycji pt. „Era Wodnika", w których przedstawiano idee i ludzi związanych z nurtem NE — była więc mowa o gnozie, astrologii, numerologii itp., prezentowano też dorobek artystyczny, np. malarstwo inspirowane ideami NE. Nurt Nowej Ery bowiem jest nurtem kulturowym także w sensie działań artystycznych (można tu dać przykład prezentacji twórczości plastycznej i rozmowy z malarzami na łamach „Nie z Tej Ziemi" czy też specjalne audycje poświęcone muzyce NE na falach programu III PR). </w:t>
      </w:r>
    </w:p>
    <w:p>
      <w:pPr>
        <w:pStyle w:val="Tretekstustrona"/>
        <w:rPr/>
      </w:pPr>
      <w:r>
        <w:rPr/>
        <w:t>Również w połowie lat 90. w Telewizji Polonia pojawił się program „Zaułek tajemnic" (rok 1996), zaś Polsat zaplanował cykl pt."Czwarty wymiar", który miał podejmować zagadnienia związane raczej z parapsychologią.</w:t>
      </w:r>
    </w:p>
    <w:p>
      <w:pPr>
        <w:pStyle w:val="Tretekstustrona"/>
        <w:rPr/>
      </w:pPr>
      <w:r>
        <w:rPr/>
        <w:t xml:space="preserve">Jednak po okresie dość wzmożonej aktywności wydawniczej z lat 90-97 nastąpił zauważalny jej spadek. New age'owe idee nie wzbudzały zbyt wielu emocji, a jeśli już to niemal wyłącznie ze strony środowisk katolickich. Zresztą już wcześniej wiele przetłumaczonych na język polski pozycji książkowych, a także prac polskich autorów, jakie pojawiały się na naszym rynku księgarskim, uznać można za polemiczne wobec NE właśnie z perspektywy katolickiej. Można by tu wymienić: pracę zbiorową pt. </w:t>
      </w:r>
      <w:r>
        <w:rPr>
          <w:i/>
        </w:rPr>
        <w:t>New Age. Pseudoreligia</w:t>
      </w:r>
      <w:r>
        <w:rPr/>
        <w:t xml:space="preserve"> wydana przez Polskie Towarzystwo Teologiczne (Kraków 1994), pracę </w:t>
      </w:r>
      <w:r>
        <w:rPr>
          <w:i/>
        </w:rPr>
        <w:t>Złudzenia Nowej Ery. Teologowie o New Age</w:t>
      </w:r>
      <w:r>
        <w:rPr/>
        <w:t xml:space="preserve"> (pod red. Ks. I. Deca, Oleśnica 1993), </w:t>
      </w:r>
      <w:r>
        <w:rPr>
          <w:i/>
        </w:rPr>
        <w:t>Bezdroża New Age</w:t>
      </w:r>
      <w:r>
        <w:rPr/>
        <w:t xml:space="preserve"> ks. R. Tomczaka (Zielona Góra 1994), </w:t>
      </w:r>
      <w:r>
        <w:rPr>
          <w:i/>
        </w:rPr>
        <w:t xml:space="preserve">Co New Age ma do powiedzenia Kościołowi </w:t>
      </w:r>
      <w:r>
        <w:rPr/>
        <w:t xml:space="preserve">autorstwa J. Drane'a (Kraków 1993), </w:t>
      </w:r>
      <w:r>
        <w:rPr>
          <w:i/>
        </w:rPr>
        <w:t>Katolicy wobec New Age</w:t>
      </w:r>
      <w:r>
        <w:rPr/>
        <w:t xml:space="preserve"> M. Pacwy (wyd. jezuickie, Kraków 1994) itd. Zatem gros pozycji dotyczących zagadnień Nowego Wieku było przyswajanych przez polską publiczność niejako w wersji „przefiltrowanej", a to nie mogło nie wpłynąć na formę recepcji. Znamienne też, że polscy czytelnicy nie doczekali się w tym czasie na przekaz fundamentalnej dla Ruchu pracy M. Ferguson...</w:t>
      </w:r>
    </w:p>
    <w:p>
      <w:pPr>
        <w:pStyle w:val="Tretekstustrona"/>
        <w:rPr/>
      </w:pPr>
      <w:r>
        <w:rPr/>
        <w:t xml:space="preserve">Nieco miejsca nurtowi New Age poświęcili publicyści na łamach prasy. W latach 90. ukazywały się artykuły w „Znaku", głównie autorstwa może najlepszego znawcy tej tematyki B. Dobroczyńskiego, w „Euhemerze", w „Tygodniku Powszechnym", „Nomosie", „Odrze" czy w „Gazecie Wyborczej". Nie wydaje się jednak, by tezy Nowej Ery wzbudzały jakiekolwiek żywsze reakcje. </w:t>
      </w:r>
    </w:p>
    <w:p>
      <w:pPr>
        <w:pStyle w:val="Tretekstustrona"/>
        <w:rPr/>
      </w:pPr>
      <w:r>
        <w:rPr/>
        <w:t xml:space="preserve">(Można jeszcze tylko dodać, że zagadnienia związane z New Age omawiane są na niektórych kierunkach studiów uniwersyteckich, np. na religioznawstwie na Uniwersytecie Jagiellońskim). </w:t>
      </w:r>
    </w:p>
    <w:p>
      <w:pPr>
        <w:pStyle w:val="Tretekstustrona"/>
        <w:rPr/>
      </w:pPr>
      <w:r>
        <w:rPr/>
        <w:t xml:space="preserve">Jeśli zatem można mówić o jakimkolwiek oddziaływaniu new age'owego światopoglądu, czy raczej niektórych jego „pomysłów", to chyba tylko w przypadku środowisk psychologów i psychoterapeutów. </w:t>
      </w:r>
    </w:p>
    <w:p>
      <w:pPr>
        <w:pStyle w:val="Tretekstustrona"/>
        <w:rPr/>
      </w:pPr>
      <w:r>
        <w:rPr/>
        <w:t xml:space="preserve">O problemach związanych z krzyżowaniem się zjawisk Nowej Ery i Nowych Ruchów Religijnych mówiliśmy wyżej — i to właśnie wspomniane NRR, choćby z racji „walki z sektami" zdają się budzić więcej emocji. </w:t>
      </w:r>
    </w:p>
    <w:p>
      <w:pPr>
        <w:pStyle w:val="TextBody"/>
        <w:rPr/>
      </w:pPr>
      <w:r>
        <w:rPr/>
        <w:t>Zatem rzeczywiście nie może być mowy o jakiejś wyrazistej polskiej reprezentacji ruchu Nowej Ery, nie skonsolidowało się żadne większe środowisko, które świadomie nawiązywałoby do „szyldu" — New Age. Możemy co najwyżej mówić o pewnych postawach, albo też o realizacjach cząstkowych. Z nich zaś największą popularnością cieszą się idee z „niższej półki", głównie zresztą te, które dotyczą szeroko pojętego zdrowia (tzw. medycyna niekonwencjonalna) lub niezbyt pogłębionej ezoteryki — przyjęły się zatem wszelkiego rodzaju cyklicznie odbywające się targi ezoteryczne. Jeśli jednak w latach 90., przy zachowaniu proporcji, można było mówić o pewnego rodzaju „fali" wzbierającego zainteresowania, to obecnie fala zdecydowanie opadła...</w:t>
      </w:r>
    </w:p>
    <w:p>
      <w:pPr>
        <w:pStyle w:val="TextBody"/>
        <w:rPr/>
      </w:pPr>
      <w:r>
        <w:rPr/>
        <w:br/>
        <w:br/>
        <w:t> (Publikacja: 25-07-2002)</w:t>
        <w:br/>
        <w:t> </w:t>
      </w:r>
      <w:hyperlink r:id="rId2" w:tgtFrame="_blank">
        <w:r>
          <w:rPr>
            <w:rStyle w:val="InternetLink"/>
          </w:rPr>
          <w:t>Oryginał..</w:t>
        </w:r>
      </w:hyperlink>
      <w:r>
        <w:rPr/>
        <w:t xml:space="preserve"> (http://www.racjonalista.pl/kk.php/s,1461)</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61"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