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Święty Ambroży (333-396)</w:t>
      </w:r>
    </w:p>
    <w:p>
      <w:pPr>
        <w:pStyle w:val="TextBody"/>
        <w:spacing w:before="0" w:after="0"/>
        <w:jc w:val="center"/>
        <w:rPr/>
      </w:pPr>
      <w:r>
        <w:rPr/>
        <w:t xml:space="preserve">Autor tekstu: </w:t>
      </w:r>
      <w:r>
        <w:rPr>
          <w:b/>
        </w:rPr>
        <w:t>Khamed</w:t>
      </w:r>
    </w:p>
    <w:p>
      <w:pPr>
        <w:pStyle w:val="TextBody"/>
        <w:rPr>
          <w:b/>
          <w:b/>
        </w:rPr>
      </w:pPr>
      <w:r>
        <w:rPr>
          <w:b/>
        </w:rPr>
      </w:r>
    </w:p>
    <w:p>
      <w:pPr>
        <w:pStyle w:val="Tretekstustrona"/>
        <w:rPr>
          <w:b/>
          <w:b/>
        </w:rPr>
      </w:pPr>
      <w:r>
        <w:rPr>
          <w:b/>
        </w:rPr>
        <w:t xml:space="preserve">8. Dwie masakry dokonane przez Teodozjusza, czyli „zawsze chrześcijańskiego" cesarza. Augustyn nadaje nowy sens tej krwawej łaźni. </w:t>
      </w:r>
    </w:p>
    <w:p>
      <w:pPr>
        <w:pStyle w:val="Tretekstustrona"/>
        <w:rPr/>
      </w:pPr>
      <w:r>
        <w:rPr/>
        <w:t>W swym artykule ksiądz Kryściak odwołuje się do działań Teodozjusza „</w:t>
      </w:r>
      <w:r>
        <w:rPr>
          <w:i/>
        </w:rPr>
        <w:t xml:space="preserve">Wielkiego", </w:t>
      </w:r>
      <w:r>
        <w:rPr/>
        <w:t>mianowicie pisze tak: „</w:t>
      </w:r>
      <w:r>
        <w:rPr>
          <w:i/>
        </w:rPr>
        <w:t>Działania Ambrożego zmierzały w tym kierunku, aby cesarz był człowiekiem Ewangelii, kierującym się w codziennym życiu i polityce miłością, przebaczeniem. Cesarz Teodozjusz był jednak człowiekiem ambitnym, żądnym władzy, gwałtownikiem, który często popełniał błędy. A kiedy cesarz przekroczył granice grzechu, kiedy jego ręce zostały splamione krwią zmusił cesarza do pokuty. Ówcześni zrozumieli, że w Kościele każdego obowiązują te same prawa, a cesarz jest wiernym jak każdy inny"</w:t>
      </w:r>
    </w:p>
    <w:p>
      <w:pPr>
        <w:pStyle w:val="Tretekstustrona"/>
        <w:rPr/>
      </w:pPr>
      <w:r>
        <w:rPr/>
        <w:t>Ten i następny punkty mej analizy krytycznej poświęcę na stosunek Teodozjusza do innowierców. Nieprawdą jest, że cesarz kierował się miłością, gdyż wycinał ludzi w tak zwany pień. Poza tym, co z tego, że cesarz był człowiekiem ambitnym? Przyczyn takiego traktowania ludzi ja upatrywałbym we wpływie Ambrożego, który po raz kolejny pokazywał, na co go stać. Powrócę jeszcze do „pokuty" cesarza i przedstawię na tę sprawę swój punkt widzenia. Kościół nie jest instytucją z założenia w której każdego obowiązują takie same prawa. Na przykład proboszcz ma większą władzę niż wierny (który nie posiada żadnej), biskup większą niż proboszcz, a arcybiskup większą niż biskup, itd. Z kolei w odniesieniu do cesarza musi zastosowana być inna kwalifikacja. Otóż cesarz był najpierw władcą, a potem wiernym i jako taki był traktowany. Władca był przydatny, jeśli był do tego katolikiem to świetnie, a jeśli nie był katolikiem, a miał duże wpływy, to katolikiem powinien zostać. I Kościół pracował dzielnie nad tym, aby nim został. Poza tym Ambroży sterował władcą tak jak chciał i przez to miał na niego taki wpływ.</w:t>
      </w:r>
    </w:p>
    <w:p>
      <w:pPr>
        <w:pStyle w:val="Tretekstustrona"/>
        <w:rPr/>
      </w:pPr>
      <w:r>
        <w:rPr/>
        <w:t>To, że Teodozjusz był zdolnym do mordowania ludzi, napisał już w swym artykule ksiądz Kryściak. Ja postaram się napisać o tym troszkę więcej. Rozpocznę od łagodniejszych wyrażeń, gdzie Teodozjusz nie pokazał jeszcze w całego swego okrucieństwa. Rozruchy przedstawię na przykładzie wydarzeń w Antiochii w 387 roku, które wybuchły po podniesieniu podatków, przy czym chodziło o płatności w złocie. Teodozjusz potrzebował pieniędzy na wypłaty dla swych najemników. Na wieść o cesarskim pomyśle, w mieście wybucha panika wśród dostojników. Tłum, zdziesiątkowany klęską głodu, wszczynał awantury, szturmował pałac namiestnika, obalał posągi cesarskiej rodziny, nawet podłożył ogień pod jeden z pałaców. Wojsko krwawo pacyfikuje tłum, miasto zostaje zdegradowane i traci swój wojskowy charakter, zostają zamknięte budynki użyteczności publicznej. Zapadają wyroki śmierci — na rozkaz Teodozjusza — nie oszczędza się nawet dzieci.</w:t>
      </w:r>
    </w:p>
    <w:p>
      <w:pPr>
        <w:pStyle w:val="Tretekstustrona"/>
        <w:rPr/>
      </w:pPr>
      <w:r>
        <w:rPr/>
        <w:t>Wiosną 390 roku zmordowano w Tessalonice gockiego dowódcę garnizonu — Buteryka, z powodu aresztowania popularnego woźnicy, którego ulubieńcem był piękny podczaszy Buteryka. „</w:t>
      </w:r>
      <w:r>
        <w:rPr>
          <w:i/>
        </w:rPr>
        <w:t>Zawsze chrześcijański"</w:t>
      </w:r>
      <w:r>
        <w:rPr/>
        <w:t xml:space="preserve"> Teodozjusz w związku z tym zwabił ludzi na widowisko cyrkowe i zmasakrował. Biskup Teodoret opisał tą zbrodnię w obrazowy i poetycki sposób. Napisał, że „</w:t>
      </w:r>
      <w:r>
        <w:rPr>
          <w:i/>
        </w:rPr>
        <w:t>zostali jak podczas żniwa kosy, wszyscy razem skoszeni"</w:t>
      </w:r>
      <w:r>
        <w:rPr/>
        <w:t>. Co prawda Teodozjusz odwołał później swój rozkaz, lecz czas ten wystarczył, aby jego żołnierze zakłuli 7000 kobiet, mężczyzn, dzieci i starców. Niektóre źródła podają nawet, że ofiarą masakry padło 15.000 osób. Ta straszliwa rzeź nie przeszkadza świętemu Augustynowi w wychwalaniu Teodozjusza jako ideału księcia chrześcijańskiego. To Kościół przecież nadał Teodozjuszowi przydomek „Wielki". Chciałoby się tylko dodać, że był wielki w mordowaniu ludzi. Oczywiście, różne środowiska protestowały przeciwko tym wydarzeniom. Nawet Ambroży nie mógł nie zabrać teraz głosu. Napisał więc do cesarza list. Było to w maju 390 roku.</w:t>
      </w:r>
    </w:p>
    <w:p>
      <w:pPr>
        <w:pStyle w:val="Tretekstustrona"/>
        <w:rPr/>
      </w:pPr>
      <w:r>
        <w:rPr/>
        <w:t>List ten jest w istocie tylko pozorem, zachowaniem sztucznym, które nie miało relatywnego sensu. Biskup w nim nie chciał się narażać, nie napisał więc obiektywnej prawdy. Także w tym miejscu, przy tysiącach ofiar, potrafił przede wszystkim zadbać o własny interes. Wykazał obłudne zrozumienie dla takiego postępowania, czyli w praktyce usankcjonował je. Święty w liście wykazuje zrozumienie dla gorącego temperamentu Teodozjusza; twierdzi na końcu, że byłby zmartwiony gdyby ten „</w:t>
      </w:r>
      <w:r>
        <w:rPr>
          <w:i/>
        </w:rPr>
        <w:t>wzór wyszukanej pobożności prezentujący najwyższą łagodność"</w:t>
      </w:r>
      <w:r>
        <w:rPr/>
        <w:t xml:space="preserve">, nie byłby „ </w:t>
      </w:r>
      <w:r>
        <w:rPr>
          <w:i/>
        </w:rPr>
        <w:t>przepełniony bólem zagłady tak wielu niewinnych"</w:t>
      </w:r>
      <w:r>
        <w:rPr/>
        <w:t>. Jednak przy okazji święty zapewnia adresata, że kocha go i czci oraz, że nie ma powodu, aby zwracać uwagę na jego postępowanie.</w:t>
      </w:r>
    </w:p>
    <w:p>
      <w:pPr>
        <w:pStyle w:val="Tretekstustrona"/>
        <w:rPr/>
      </w:pPr>
      <w:r>
        <w:rPr/>
        <w:t>Odniosłem się już do pokuty o której pisał w swym artykule ksiądz Kryściak. Otóż pokuta ta była bardzo osobliwa. Piszę o czasach w których kara pokuty obejmowała wszystkich. Dla porównania podam, że w niektórych miastach dożywotnio pokutowały wdowy po kapłanach, kobieta, która usunęła ciążę musiała pokutować do końca życia, pokutować tak musieli również wierni, którzy weszli w związek małżeński z bratem lub siostrą zmarłego współmałżonka. Nie ma nawet co mówić o mordercach. Pokuta w tych czasach miała naprawdę ostrą formę, np. chodzenie we włosiennicy, zakaz jazdy powozem lub wierzchem, bezustanny post z wyłączeniem niedziel i dni świątecznych, powstrzymywanie się od stosunków seksualnych i inne tego typu rzeczy. Zatem — podsumowując — dożywotnią pokutę można było dostać już za małżeństwo z krewnym albo za aborcję. Logicznym jest, że kary za morderstwa, i to do tego wielokrotne, musiały być odpowiednio wyższe. Lecz nie w tym przypadku. Ambroży stawia władcę ponad innymi wiernymi</w:t>
      </w:r>
      <w:r>
        <w:rPr>
          <w:i/>
        </w:rPr>
        <w:t xml:space="preserve">. </w:t>
      </w:r>
      <w:hyperlink w:anchor="_f7">
        <w:r>
          <w:rPr>
            <w:rStyle w:val="InternetLink"/>
            <w:b/>
            <w:i/>
            <w:strike w:val="false"/>
            <w:dstrike w:val="false"/>
            <w:u w:val="none"/>
          </w:rPr>
          <w:t>[7]</w:t>
        </w:r>
      </w:hyperlink>
      <w:r>
        <w:rPr>
          <w:i/>
        </w:rPr>
        <w:t xml:space="preserve"> </w:t>
      </w:r>
      <w:r>
        <w:rPr/>
        <w:t>Ambroży nałożył na mordercę tysięcy ludzi karę polegającą na jednorazowym pobycie w kościele, wśród czyniących pokutę. W stosunku do cesarza chodzi tylko o papierowy gest, w stosunku do innych — kary były ogromne i rzeczywiste. Ambroży nie dość, że ustawił władcę ponad innych, którzy powinni być równi, to jeszcze nie widział nic niestosownego w swym postępowaniu. A twierdzenie o tym, że „</w:t>
      </w:r>
      <w:r>
        <w:rPr>
          <w:i/>
        </w:rPr>
        <w:t xml:space="preserve">cesarz jest jak każdy inny i że obowiązują go te same prawa", </w:t>
      </w:r>
      <w:r>
        <w:rPr/>
        <w:t>jest tylko w części prawdziwe. Tak, jest wiernym, lecz jak widać nie tak jak każdy inny, a prawa dotyczące jego są tylko nic nie znaczącymi gestami.</w:t>
      </w:r>
    </w:p>
    <w:p>
      <w:pPr>
        <w:pStyle w:val="Tretekstustrona"/>
        <w:rPr/>
      </w:pPr>
      <w:r>
        <w:rPr/>
        <w:t>Ambroży nie poprzestał na zadaniu tej „pokuty". Zaczął gloryfikować postępowanie cesarza. Żeby było to jasne — zaczął popierać i gloryfikować morderstwo tysięcy ludzi. Jego zdaniem ta krwawa łaźnia jest przejawem ewangelicznego człowieczeństwa.</w:t>
      </w:r>
    </w:p>
    <w:p>
      <w:pPr>
        <w:pStyle w:val="Tretekstustrona"/>
        <w:rPr/>
      </w:pPr>
      <w:r>
        <w:rPr/>
        <w:t>Bardzo ciekawe jest to, że i Augustyn gloryfikuje tę masakrę. Pisze między innymi: "</w:t>
      </w:r>
      <w:r>
        <w:rPr>
          <w:i/>
        </w:rPr>
        <w:t xml:space="preserve">A cóż bardziej godnego podziwu niż jego pobożna pokora, kiedy w wyniku wrzawy podniesionej ze stron pewnych związanych z nim osób pchnięty został do ukarania niezwykle ciężkiego przewinienia tessalończyków, choć na wstawiennictwo biskupów obiecał już był przebaczenie? Sam poddany następnie karności kościelnej odbywał pokutę w ten sposób, że modlący się za niego lud więcej gorzko płakał, widząc majestat cesarski w takim poniżeniu, niż bał się, gdy popełniając występki narażał się na jego gniew. Tak to dobre uczynki i inne jeszcze tym podobne, które zbyt długo byłoby wyliczać, wyniósł Teodozjusz wychodząc z tej doczesnej mgły, spowijającej każde ludzkie wysokie stanowisko i każą ludzką wielkość. Nagrodą za te uczynki jest wiekuista szczęśliwość, której Bóg udziela prawdziwie pobożnym ludziom" </w:t>
      </w:r>
      <w:r>
        <w:rPr/>
        <w:t>[Augustyn, „De civitate Dei", 5,26]</w:t>
      </w:r>
    </w:p>
    <w:p>
      <w:pPr>
        <w:pStyle w:val="Tretekstustrona"/>
        <w:rPr/>
      </w:pPr>
      <w:r>
        <w:rPr/>
        <w:t>Jak widać z tego cytatu, Augustyn uważa go za prawdziwie pobożnego człowieka, dla którego karą za liczne morderstwa była „niby-pokuta", zaś nagrodą będzie wiekuista szczęśliwość. Ciekawa jest także zasada, że ludzie w kościele będą zasmuceni widząc go czyniącego tak gorliwą pokutę. Takie tłumaczenie jest bez sensu, a poza tym jest moim zdaniem komiczne. Święty pomija dyskretnie masakrę, wskazując dobitnie na „</w:t>
      </w:r>
      <w:r>
        <w:rPr>
          <w:i/>
        </w:rPr>
        <w:t>niezwykle ciężkie przewinienia tessalończyków"</w:t>
      </w:r>
      <w:r>
        <w:rPr/>
        <w:t>. Nie wspominając o rzezi, każe modlić się za mordercę, odbywającego pseudopokutę. Nic nie wspomina o rzezi, tylko o „</w:t>
      </w:r>
      <w:r>
        <w:rPr>
          <w:i/>
        </w:rPr>
        <w:t xml:space="preserve">mgle spowijającej doczesne uczynki" </w:t>
      </w:r>
      <w:r>
        <w:rPr/>
        <w:t>cesarza. Liczy się tylko podporządkowanie klerowi, nie ważne są uczynki - dla kościoła są tylko mgłą, czyli niczym.</w:t>
      </w:r>
    </w:p>
    <w:p>
      <w:pPr>
        <w:pStyle w:val="Tretekstustrona"/>
        <w:rPr/>
      </w:pPr>
      <w:r>
        <w:rPr/>
        <w:t>Od czasu pokuty stał się cesarz całkowicie posłuszny Ambrożemu. Obaj zgodnie zwalczają „kacerzy" i pogan. Teraz napiszę na temat walki Teodozjusza z „kacerzami" i poganami. Była ona sterowana ze względu na wpływ Ambrożego. To on wybierał wroga, a cesarz walczył i wydawał edykty. Ambroży wspierał go i zachowywał swój gigantyczny wpływ. Wszystkie te pomysły na walkę z innowiercami opracował duet Teodozjusz-Ambroży. Podpisywał się pod nimi tylko cesarz. Toteż może wydać się, że piszę na temat Teodozjusza. Jednakże nie można zapomnieć, że w cieniu jego działania znajdował się święty Ambroży - zawsze skłonny do kroków przeciwko innowiercom.</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7">
        <w:r>
          <w:rPr>
            <w:rStyle w:val="InternetLink"/>
            <w:b/>
            <w:strike w:val="false"/>
            <w:dstrike w:val="false"/>
            <w:u w:val="none"/>
          </w:rPr>
          <w:t>[7]</w:t>
        </w:r>
      </w:hyperlink>
      <w:bookmarkStart w:id="0" w:name="t7"/>
      <w:bookmarkEnd w:id="0"/>
      <w:r>
        <w:rPr/>
        <w:t> Zaprzeczenie tego, o czym pisał w artykule ksiądz, że "Ówcześni zrozumieli, że w Kościele każdego obowiązują te same prawa, a cesarz jest wiernym jak każdy inny" - TAK NIE BYŁO.</w:t>
      </w:r>
    </w:p>
    <w:p>
      <w:pPr>
        <w:pStyle w:val="TextBody"/>
        <w:spacing w:before="0" w:after="0"/>
        <w:rPr/>
      </w:pPr>
      <w:r>
        <w:rPr/>
        <w:br/>
        <w:br/>
        <w:t> </w:t>
      </w:r>
      <w:hyperlink r:id="rId2">
        <w:r>
          <w:rPr>
            <w:rStyle w:val="InternetLink"/>
            <w:b/>
          </w:rPr>
          <w:t>Khamed</w:t>
        </w:r>
      </w:hyperlink>
    </w:p>
    <w:p>
      <w:pPr>
        <w:pStyle w:val="TextBody"/>
        <w:spacing w:before="0" w:after="0"/>
        <w:rPr/>
      </w:pPr>
      <w:r>
        <w:rPr/>
        <w:t>Publicysta</w:t>
      </w:r>
    </w:p>
    <w:p>
      <w:pPr>
        <w:pStyle w:val="TextBody"/>
        <w:rPr/>
      </w:pPr>
      <w:r>
        <w:rPr/>
        <w:br/>
        <w:t> </w:t>
      </w:r>
      <w:hyperlink r:id="rId3">
        <w:r>
          <w:rPr>
            <w:rStyle w:val="InternetLink"/>
          </w:rPr>
          <w:t>Pokaż inne teksty autora</w:t>
        </w:r>
      </w:hyperlink>
      <w:r>
        <w:rPr/>
        <w:br/>
        <w:br/>
        <w:br/>
        <w:t> (Publikacja: 10-06-2002 Ostatnia zmiana: 06-09-2003)</w:t>
        <w:br/>
        <w:t> </w:t>
      </w:r>
      <w:hyperlink r:id="rId4" w:tgtFrame="_blank">
        <w:r>
          <w:rPr>
            <w:rStyle w:val="InternetLink"/>
          </w:rPr>
          <w:t>Oryginał..</w:t>
        </w:r>
      </w:hyperlink>
      <w:r>
        <w:rPr/>
        <w:t xml:space="preserve"> (http://www.racjonalista.pl/kk.php/s,452)</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41" TargetMode="External"/><Relationship Id="rId3" Type="http://schemas.openxmlformats.org/officeDocument/2006/relationships/hyperlink" Target="http://www.racjonalista.pl/index.php/s,58/k,41" TargetMode="External"/><Relationship Id="rId4" Type="http://schemas.openxmlformats.org/officeDocument/2006/relationships/hyperlink" Target="http://www.racjonalista.pl/kk.php/s,452"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hamed</dc:creator>
  <dc:description/>
  <cp:keywords>Copyright © 2000-2008 Racjonalista.pl</cp:keywords>
  <dc:language>en-US</dc:language>
  <cp:lastModifiedBy/>
  <cp:revision>0</cp:revision>
  <dc:subject/>
  <dc:title>Święty Ambroży (333-396)</dc:title>
</cp:coreProperties>
</file>